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09.18) 03-06/708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Саранск  рег. №    52.13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75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5,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6"/>
        <w:gridCol w:w="5629"/>
      </w:tblGrid>
      <w:tr>
        <w:trPr>
          <w:trHeight w:val="1397" w:hRule="atLeas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 "Щербинки" г. Нижний Новгород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03137 г. Нижний Новгород Нижегородская област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пр-т Гагарина, 234а</w:t>
            </w:r>
          </w:p>
        </w:tc>
      </w:tr>
      <w:tr>
        <w:trPr>
          <w:trHeight w:val="842" w:hRule="atLeast"/>
        </w:trPr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 г. Саранск</w:t>
            </w:r>
          </w:p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30030 г. Саранск Республика Мордовия, г. Саранск, ул. Полежаева, 184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086"/>
        <w:gridCol w:w="4271"/>
      </w:tblGrid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-автомобильных дорог 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кт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2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Р-158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. Новгород- Арзамас-Саранск-Исса-Пенза-Сара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-158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.Новгород-Арзамас-Саранск-Исса-Пенза-Сара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. Дружный, Нижегородская обл.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-158</w:t>
            </w:r>
          </w:p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.Новгород-Арзамас-Саранск-Исса-Пенза-Сара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-158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.Новгород-Арзамас-Саранск-Исса-Пенза-Сара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. Богоявление, Нижегородская обл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6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Р-158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.Новгород-Арзамас-Саранск-Исса-Пенза-Сара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-158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.Новгород-Арзамас-Саранск-Исса-Пенза-Сара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. Борцово, Нижегородская обл.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8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Р-158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Н.Новгород-Арзамас-Саранск-Исса-Пенза-Сара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-158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.Новгород-Арзамас-Саранск-Исса-Пенза-Сара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. Криуша, Нижегородская обл.</w:t>
            </w:r>
          </w:p>
        </w:tc>
      </w:tr>
      <w:tr>
        <w:trPr>
          <w:trHeight w:val="8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0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Р-158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.Новгород-Арзамас-Саранск-Исса-Пенза-Сара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Нечаев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.п. Шатки, Нижегородская обл.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1 М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.п. Шатки, Нижегородская обл.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л. Шатки, Нижегородская обл.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.п. Шатки, Нижегородская обл.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5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Р-158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.Новгород-Арзамас-Саранск-Исса-Пенза-Сара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. Ульяново, Нижегородская обл.</w:t>
            </w:r>
          </w:p>
        </w:tc>
      </w:tr>
      <w:tr>
        <w:trPr>
          <w:trHeight w:val="8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7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Р-158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.Новгород-Арзамас-Саранск-Исса-Пенза-Сара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Лукоянов, Нижегородская обл.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Лукоянов, Нижегородская обл.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Лукоянов, Нижегородская обл.</w:t>
            </w:r>
          </w:p>
        </w:tc>
      </w:tr>
      <w:tr>
        <w:trPr>
          <w:trHeight w:val="8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21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Р-158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.Новгород-Арзамас-Саранск-Исса-Пенза-Сара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. Ужовка, Нижегородская обл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23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Р-158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.Новгород-Арзамас-Саранск-Исса-Пенза-Сара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идо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. Починки, Нижегородская обл.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. Починки, Нижегородская обл.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. Починки, Нижегородская обл.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27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Р-158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Н. Новгород- Арзамас-Саранск-Исса-Пенза-Сара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086"/>
        <w:gridCol w:w="4271"/>
      </w:tblGrid>
      <w:tr>
        <w:trPr>
          <w:trHeight w:val="5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2023"/>
        <w:gridCol w:w="1736"/>
        <w:gridCol w:w="1670"/>
        <w:gridCol w:w="1404"/>
        <w:gridCol w:w="1866"/>
      </w:tblGrid>
      <w:tr>
        <w:trPr>
          <w:trHeight w:val="295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,5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5"/>
        <w:gridCol w:w="805"/>
        <w:gridCol w:w="991"/>
        <w:gridCol w:w="1134"/>
        <w:gridCol w:w="1276"/>
        <w:gridCol w:w="852"/>
        <w:gridCol w:w="1275"/>
        <w:gridCol w:w="992"/>
        <w:gridCol w:w="992"/>
      </w:tblGrid>
      <w:tr>
        <w:trPr>
          <w:trHeight w:val="252" w:hRule="atLeas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лен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1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5211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0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1301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17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5"/>
        <w:gridCol w:w="805"/>
        <w:gridCol w:w="991"/>
        <w:gridCol w:w="1134"/>
        <w:gridCol w:w="1276"/>
        <w:gridCol w:w="1135"/>
        <w:gridCol w:w="851"/>
        <w:gridCol w:w="1133"/>
        <w:gridCol w:w="992"/>
      </w:tblGrid>
      <w:tr>
        <w:trPr>
          <w:trHeight w:val="252" w:hRule="atLeas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1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5211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через ден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0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1301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17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w w:val="10"/>
      <w:sz w:val="32"/>
      <w:szCs w:val="32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sz w:val="8"/>
      <w:szCs w:val="8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7</Characters>
  <CharactersWithSpaces>3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20:00Z</dcterms:created>
  <dc:creator/>
  <dc:description/>
  <dc:language>en-US</dc:language>
  <cp:lastModifiedBy/>
  <dcterms:modified xsi:type="dcterms:W3CDTF">2018-09-26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